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90"/>
        <w:gridCol w:w="3566"/>
        <w:gridCol w:w="1260"/>
        <w:gridCol w:w="1260"/>
      </w:tblGrid>
      <w:tr>
        <w:trPr>
          <w:trHeight w:val="53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2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instructional vision and mi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n analysis of instructional vision and mission with actual practic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3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calendar/schedu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ly develop instructional calendar and schedu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3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TAKS Dat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AKS data for struggling Geometry students and create a learning 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Boag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survey for class websi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parents survey on effectiveness of class website and make necessary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Leadershi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de between top down and consensus leading in our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teaching te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ollaborative decision making to lead a team of teachers through curriculum planning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Curricul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Geometry curriculum for the 2011-2012 school year and align it with district scope and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 Murr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nd reflect on end of year procedu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 a copy of end of year procedures and reflect upon problems, brainstorm solution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with walk-through observ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 by waling around and liste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ise learners and teach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ise/express appreciation/reward an employee for good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istrict technology pl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degree of compliance with district technology plan and make recommendations for chang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, administer and reflect on semester ex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my teaching team to design and reflect on the final exam for the spring semester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Academic Decathlon to plan Co-curricular Activit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m teach Academic Decathlon, plan activities and critique the learning experience for student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 Cradd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d administer staff develo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and administer staff development to help integrate Web 2.0 tools into the classroo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implementation of Skyw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k with several individuals to review the implementation of Skyward and brainstorm ways to help the process in the following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student discipline mee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 permission, participate in a discipline meeting between administrator and studen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a counselor, administrator and a parent regarding student services required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 counselor, administrator and a parent regarding student services requir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technology used by office perso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ntory current administrative technology in use, brainstorm recommendations for new programs or service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rocedures for opening day of sch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part in the opening procedures for the 2011 – 2012 school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e in building us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administrators to examine building use and safety issues. Specifically working to make building use forms digita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 meeting regarding discipline situation occurring on a bu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 a situation in which a student got into trouble on a bus and had to meet with an administrator about i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Cafeteria work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 either breakfast or lunch service, focusing on needs, concerns and overall proces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n interview for a professional pos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permission, participate in an interview for a professional pos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department head about budge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math department head about existing budget and how it is allocate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Boag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with Campus Based Leadership Te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e with CBLT for the 2011 – 2012 school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proposal for parent involv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my class website to write a proposal for helping to get parents involved with the Geometry education proces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student to discuss diversity iss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a group of racially diverse students to interview them about their ways to promote a positive environmen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community supp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e a list of community resources and share that with my administrator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amine the job description and evaluation of our campus I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a retire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and retired teacher and focus on the history of the school syste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Ethics with a group of ki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a diverse group of students and get their perspective on their experiences with ethics in schoo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e with others in a positive man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e with others in a positive man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ing others to participate during meet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ing others to participate during meet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s criticis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s critic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responsibil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responsibil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Board Meet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Several board meetings and participate in discu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SPED Mee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 special education meeting that involved placement in the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te a disagreement between to learn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two learners with a disagreement, hear each side of the story and work to resolve conflic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current iss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te a list of current issues facing education and share those issues with other professional educator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principal resour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it sites and add principal resources to my RSS aggregat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  <w:tr>
        <w:trPr>
          <w:trHeight w:val="7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professional 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to compile books, sites and professional journals to my educational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School Year</w:t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28:00Z</dcterms:created>
  <dc:creator>Lindsay.Harris</dc:creator>
  <dc:description/>
  <cp:keywords/>
  <dc:language>en-US</dc:language>
  <cp:lastModifiedBy>Lindsay.Harris</cp:lastModifiedBy>
  <dcterms:modified xsi:type="dcterms:W3CDTF">2011-05-20T18:45:00Z</dcterms:modified>
  <cp:revision>9</cp:revision>
  <dc:subject/>
  <dc:title> </dc:title>
</cp:coreProperties>
</file>